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40"/>
          <w:szCs w:val="40"/>
          <w:lang w:val="en-US" w:eastAsia="en-US"/>
        </w:rPr>
        <w:t xml:space="preserve">CAPO C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Cs w:val="28"/>
          <w:lang w:val="en-US" w:eastAsia="en-US"/>
        </w:rPr>
      </w:pPr>
      <w:r>
        <w:rPr>
          <w:rFonts w:cs="Arial" w:ascii="Verdana" w:hAnsi="Verdana"/>
          <w:b/>
          <w:i/>
          <w:color w:val="808080"/>
          <w:szCs w:val="28"/>
          <w:lang w:val="en-US" w:eastAsia="en-US"/>
        </w:rPr>
        <w:t>Imprese sociali, Enti del Terzo Settore, associazioni e fondazioni, operanti nella filiera culturale e creativa.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sz w:val="40"/>
          <w:szCs w:val="40"/>
          <w:lang w:val="en-US" w:eastAsia="en-US"/>
        </w:rPr>
      </w:pPr>
      <w:r>
        <w:rPr>
          <w:rFonts w:cs="Arial" w:ascii="Verdana" w:hAnsi="Verdana"/>
          <w:b/>
          <w:sz w:val="40"/>
          <w:szCs w:val="40"/>
          <w:lang w:val="en-US" w:eastAsia="en-US"/>
        </w:rPr>
        <w:t xml:space="preserve">Piano di impresa </w:t>
      </w:r>
      <w:bookmarkStart w:id="0" w:name="_Hlk68080306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mallCaps/>
          <w:sz w:val="16"/>
          <w:szCs w:val="16"/>
          <w:lang w:val="en-US" w:eastAsia="en-US"/>
        </w:rPr>
      </w:r>
      <w:bookmarkEnd w:id="0"/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Soggetto Proponente</w:t>
      </w:r>
    </w:p>
    <w:p>
      <w:pPr>
        <w:pStyle w:val="Heading2"/>
        <w:ind w:left="120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1. Scheda anagrafica soggetto proponente </w:t>
      </w:r>
    </w:p>
    <w:p>
      <w:pPr>
        <w:pStyle w:val="Heading2"/>
        <w:ind w:left="28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082"/>
        <w:gridCol w:w="1117"/>
        <w:gridCol w:w="59"/>
        <w:gridCol w:w="602"/>
        <w:gridCol w:w="133"/>
        <w:gridCol w:w="717"/>
        <w:gridCol w:w="28"/>
        <w:gridCol w:w="233"/>
        <w:gridCol w:w="339"/>
        <w:gridCol w:w="469"/>
        <w:gridCol w:w="216"/>
        <w:gridCol w:w="664"/>
        <w:gridCol w:w="50"/>
        <w:gridCol w:w="515"/>
        <w:gridCol w:w="12"/>
        <w:gridCol w:w="155"/>
        <w:gridCol w:w="578"/>
        <w:gridCol w:w="135"/>
        <w:gridCol w:w="12"/>
        <w:gridCol w:w="564"/>
        <w:gridCol w:w="12"/>
        <w:gridCol w:w="727"/>
      </w:tblGrid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Anagrafica Soggetto proponente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273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mpresa sociale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operativ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ssociazione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ondazione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ltro ente del Terzo Settore (</w:t>
            </w:r>
            <w:r>
              <w:rPr>
                <w:rFonts w:cs="Verdana" w:ascii="Verdana" w:hAnsi="Verdana"/>
                <w:i/>
                <w:iCs/>
                <w:color w:val="000000"/>
                <w:sz w:val="14"/>
                <w:szCs w:val="14"/>
              </w:rPr>
              <w:t>specificare: _____________________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imensione 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icro/Piccola/Media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al RUNTS **</w:t>
            </w:r>
          </w:p>
        </w:tc>
        <w:tc>
          <w:tcPr>
            <w:tcW w:w="14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265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stremi iscrizione Runts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data, protocollo, accettazione)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itale Sociale Sottoscritto (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se ricorr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65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cui versato (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se ricorr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1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37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Sezione Speciale Impresa Culturale e Creativa **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</w:t>
            </w:r>
          </w:p>
        </w:tc>
        <w:tc>
          <w:tcPr>
            <w:tcW w:w="62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stremi iscrizione (data, protocollo):</w:t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femminile***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</w:t>
            </w:r>
          </w:p>
        </w:tc>
        <w:tc>
          <w:tcPr>
            <w:tcW w:w="4037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donne nella compagine</w:t>
            </w:r>
          </w:p>
        </w:tc>
        <w:tc>
          <w:tcPr>
            <w:tcW w:w="21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 %</w:t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giovanile***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</w:t>
            </w:r>
          </w:p>
        </w:tc>
        <w:tc>
          <w:tcPr>
            <w:tcW w:w="4037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giovani nella compagine</w:t>
            </w:r>
          </w:p>
        </w:tc>
        <w:tc>
          <w:tcPr>
            <w:tcW w:w="21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_ %</w:t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sesso rating di legalità***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/ NO</w:t>
            </w:r>
          </w:p>
        </w:tc>
        <w:tc>
          <w:tcPr>
            <w:tcW w:w="622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9923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* Allegare alla domanda la documentazione comprovante il possesso dei requisiti di accesso di cui al presente Avviso Pubblico (es. evidenza iscrizione Registro Unico Enti Terzo Settore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**</w:t>
            </w:r>
            <w:r>
              <w:rPr/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In caso di iscrizione ancora in corso, indicare la data della richiesta effettuata alla CCiA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*** In caso di Impresa giovanile/femminile e/o con rating di legalità, allegare alla domanda la documentazione attestante il possesso di tale requisit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9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9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ito internet</w:t>
            </w:r>
          </w:p>
        </w:tc>
        <w:tc>
          <w:tcPr>
            <w:tcW w:w="8419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exac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 principale oggetto dell’intervento di cui al presente Avviso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49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Legale rappresentante / Presidente Consiglio di Amministrazion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9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9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</w:r>
    </w:p>
    <w:p>
      <w:pPr>
        <w:pStyle w:val="Heading2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2. Profilo soggetto proponen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agine societaria </w:t>
      </w:r>
      <w:r>
        <w:rPr>
          <w:rFonts w:cs="Verdana" w:ascii="Verdana" w:hAnsi="Verdana"/>
          <w:b w:val="false"/>
          <w:bCs w:val="false"/>
          <w:sz w:val="16"/>
          <w:szCs w:val="16"/>
        </w:rPr>
        <w:t>(la % di quote va inserita solo per i soggetti giuridici per i quali sono previste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985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socio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centuale quote detenute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persona fisica/componente organo amministrativo</w:t>
      </w:r>
    </w:p>
    <w:p>
      <w:pPr>
        <w:pStyle w:val="Normal"/>
        <w:spacing w:before="120" w:after="0"/>
        <w:ind w:left="646" w:right="567" w:hanging="0"/>
        <w:jc w:val="both"/>
        <w:rPr/>
      </w:pPr>
      <w:r>
        <w:rPr>
          <w:rFonts w:cs="Verdana" w:ascii="Verdana" w:hAnsi="Verdana"/>
          <w:bCs/>
          <w:i/>
          <w:sz w:val="16"/>
          <w:szCs w:val="16"/>
        </w:rPr>
        <w:t xml:space="preserve">(da compilare per </w:t>
      </w:r>
      <w:r>
        <w:rPr>
          <w:rFonts w:cs="Verdana" w:ascii="Verdana" w:hAnsi="Verdana"/>
          <w:bCs/>
          <w:i/>
          <w:sz w:val="16"/>
          <w:szCs w:val="16"/>
          <w:u w:val="single"/>
        </w:rPr>
        <w:t>ciascuna persona fisica</w:t>
      </w:r>
      <w:r>
        <w:rPr>
          <w:rFonts w:cs="Verdana" w:ascii="Verdana" w:hAnsi="Verdana"/>
          <w:bCs/>
          <w:i/>
          <w:sz w:val="16"/>
          <w:szCs w:val="16"/>
        </w:rPr>
        <w:t xml:space="preserve"> censita nell’anagrafica soci e per i componenti dell’organo amministrativo se non coincidenti)</w:t>
      </w:r>
    </w:p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ing3"/>
        <w:ind w:left="6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ocio x: Quota di partecipazione ____% </w:t>
      </w:r>
      <w:r>
        <w:rPr>
          <w:rFonts w:cs="Verdana" w:ascii="Verdana" w:hAnsi="Verdana"/>
          <w:b w:val="false"/>
          <w:bCs w:val="false"/>
          <w:sz w:val="16"/>
          <w:szCs w:val="16"/>
        </w:rPr>
        <w:t>(la % di quote va inserita solo per i soggetti giuridici per i quali sono previste):</w:t>
      </w:r>
    </w:p>
    <w:p>
      <w:pPr>
        <w:pStyle w:val="Heading3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2741"/>
        <w:gridCol w:w="776"/>
        <w:gridCol w:w="911"/>
        <w:gridCol w:w="1640"/>
        <w:gridCol w:w="728"/>
        <w:gridCol w:w="694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 w:before="120" w:after="120"/>
        <w:ind w:left="714" w:right="567" w:hanging="0"/>
        <w:jc w:val="both"/>
        <w:rPr>
          <w:rFonts w:ascii="Verdana" w:hAnsi="Verdana" w:cs="Verdana"/>
          <w:sz w:val="16"/>
          <w:szCs w:val="16"/>
        </w:rPr>
      </w:pPr>
      <w:bookmarkStart w:id="1" w:name="_Hlk68082796"/>
      <w:bookmarkStart w:id="2" w:name="_Hlk63345344"/>
      <w:bookmarkEnd w:id="1"/>
      <w:bookmarkEnd w:id="2"/>
      <w:r>
        <w:rPr>
          <w:rFonts w:cs="Verdana" w:ascii="Verdana" w:hAnsi="Verdana"/>
          <w:sz w:val="16"/>
          <w:szCs w:val="16"/>
        </w:rPr>
        <w:t>Percorso formativo e professionale/tecnico e ruolo/mansione all’interno della compagine proponente (</w:t>
      </w:r>
      <w:r>
        <w:rPr>
          <w:rFonts w:cs="Verdana" w:ascii="Verdana" w:hAnsi="Verdana"/>
          <w:i/>
          <w:iCs/>
          <w:sz w:val="16"/>
          <w:szCs w:val="16"/>
        </w:rPr>
        <w:t>allegare curriculum vitae</w:t>
      </w:r>
      <w:r>
        <w:rPr>
          <w:rFonts w:cs="Verdana" w:ascii="Verdana" w:hAnsi="Verdana"/>
          <w:sz w:val="16"/>
          <w:szCs w:val="16"/>
        </w:rPr>
        <w:t>)</w:t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312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120" w:after="120"/>
              <w:ind w:left="-715" w:righ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a ripetere per ogni socio persona fisic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720" w:right="567" w:hanging="360"/>
        <w:rPr>
          <w:rFonts w:ascii="Verdana" w:hAnsi="Verdana" w:cs="Verdana"/>
          <w:sz w:val="16"/>
          <w:szCs w:val="16"/>
        </w:rPr>
      </w:pPr>
      <w:bookmarkStart w:id="3" w:name="_Hlk68082796"/>
      <w:bookmarkEnd w:id="3"/>
      <w:r>
        <w:rPr>
          <w:rFonts w:cs="Verdana" w:ascii="Verdana" w:hAnsi="Verdana"/>
          <w:sz w:val="16"/>
          <w:szCs w:val="16"/>
        </w:rPr>
        <w:t>Socio impresa</w:t>
      </w:r>
    </w:p>
    <w:p>
      <w:pPr>
        <w:pStyle w:val="Normal"/>
        <w:ind w:righ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Socio x: Quota di partecipazione ____%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38"/>
        <w:gridCol w:w="791"/>
        <w:gridCol w:w="657"/>
        <w:gridCol w:w="491"/>
        <w:gridCol w:w="1148"/>
        <w:gridCol w:w="133"/>
        <w:gridCol w:w="632"/>
        <w:gridCol w:w="1133"/>
        <w:gridCol w:w="13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giuridica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ta IVA n.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a 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crizione c/o la CCIAA d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REA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teco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a ripetere per ogni socio impres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Paragrafoelenco"/>
        <w:tabs>
          <w:tab w:val="clear" w:pos="708"/>
          <w:tab w:val="left" w:pos="3820" w:leader="none"/>
        </w:tabs>
        <w:spacing w:lineRule="auto" w:line="276"/>
        <w:ind w:left="708" w:right="567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Heading2"/>
        <w:ind w:righ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3 Descrivere il Soggetto proponente con riferimento alla storia aziendale e all’attività attualmente svolta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Attività esclusiva o prevalente attualmente svolta: (selezionare una o più delle seguenti opzioni e descrivere)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Ideazione, sviluppo o produzione di beni, attività e prodotti culturali;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Diffusione, promozione o conservazione di beni, attività e prodotti culturali;</w:t>
      </w:r>
    </w:p>
    <w:p>
      <w:pPr>
        <w:pStyle w:val="Paragrafoelenco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16"/>
          <w:szCs w:val="16"/>
        </w:rPr>
        <w:t>Ricerca, valorizzazione o gestione di beni, attività e prodotti culturali;</w:t>
      </w:r>
    </w:p>
    <w:p>
      <w:pPr>
        <w:pStyle w:val="Paragrafoelenco"/>
        <w:numPr>
          <w:ilvl w:val="0"/>
          <w:numId w:val="7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ttività ausiliarie o di supporto, strettamente funzionali alle finalità culturali e creative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b/>
                <w:b/>
                <w:bCs/>
                <w:sz w:val="16"/>
                <w:szCs w:val="16"/>
              </w:rPr>
            </w:pPr>
            <w:bookmarkStart w:id="4" w:name="_Hlk63345288"/>
            <w:bookmarkEnd w:id="4"/>
            <w:r>
              <w:rPr>
                <w:rFonts w:cs="Lucida Sans Unicode" w:ascii="Verdana" w:hAnsi="Verdana"/>
                <w:b/>
                <w:bCs/>
                <w:sz w:val="16"/>
                <w:szCs w:val="16"/>
              </w:rPr>
              <w:t>Descrizione:</w:t>
            </w:r>
          </w:p>
          <w:p>
            <w:pPr>
              <w:pStyle w:val="Normal"/>
              <w:rPr>
                <w:rFonts w:ascii="Verdana" w:hAnsi="Verdana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Dati principali del piano d’impresa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708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677"/>
        <w:gridCol w:w="3275"/>
        <w:gridCol w:w="10"/>
      </w:tblGrid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Codice ATECO dell’iniziativa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both"/>
              <w:rPr>
                <w:rFonts w:ascii="Verdana" w:hAnsi="Verdana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Codice numerico atec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Descrizione ateco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Spese di Investimento richieste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impianti, macchinari, attrezzature, arredi, mezzi mobili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beni immateriali ad utilità pluriennale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i cui opere murarie (max 20% spese investimento)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i cui consulenze specialistich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Capitale Circolante</w:t>
            </w: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 xml:space="preserve"> richiesto (max 20% spese investimento)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otale programma di spesa richiesto: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(Spese investimento + spese capitale circolante. Max € 2.5 mln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6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Agevolazioni Richieste: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(max 80% del totale programma di spesa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5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di cui fondo perduto:</w:t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max 40% del totale programma di spesa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  <w:t>di cui finanziamento agevolato:</w:t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74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max 40% del totale programma di spesa)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____________ , ____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Sede operativa oggetto dl programma di investimento: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2"/>
                <w:szCs w:val="12"/>
              </w:rPr>
              <w:t>(</w:t>
            </w:r>
            <w:r>
              <w:rPr>
                <w:rFonts w:cs="Arial" w:ascii="Verdana" w:hAnsi="Verdana"/>
                <w:sz w:val="12"/>
                <w:szCs w:val="12"/>
                <w:u w:val="single"/>
              </w:rPr>
              <w:t>da ripetere in caso di più sedi operative oggetto del presente investimento</w:t>
            </w:r>
            <w:r>
              <w:rPr>
                <w:rFonts w:cs="Arial" w:ascii="Verdana" w:hAnsi="Verdana"/>
                <w:sz w:val="12"/>
                <w:szCs w:val="12"/>
              </w:rPr>
              <w:t>)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egione ____________ ; Provincia ____ ; Comune_____________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i/>
          <w:iCs/>
          <w:sz w:val="14"/>
          <w:szCs w:val="14"/>
        </w:rPr>
        <w:t>Si precisa, che il presente piano d’impresa deve essere compilato sulla base delle informazioni necessarie per la valutazione di merito ai sensi</w:t>
      </w:r>
      <w:bookmarkStart w:id="5" w:name="_Hlk104995669"/>
      <w:bookmarkStart w:id="6" w:name="_Hlk68083008"/>
      <w:r>
        <w:rPr>
          <w:rFonts w:cs="Arial" w:ascii="Verdana" w:hAnsi="Verdana"/>
          <w:bCs/>
          <w:i/>
          <w:iCs/>
          <w:sz w:val="14"/>
          <w:szCs w:val="14"/>
        </w:rPr>
        <w:t xml:space="preserve"> dell’Avviso Pubblic</w:t>
      </w:r>
      <w:bookmarkEnd w:id="5"/>
      <w:bookmarkEnd w:id="6"/>
      <w:r>
        <w:rPr>
          <w:rFonts w:cs="Arial" w:ascii="Verdana" w:hAnsi="Verdana"/>
          <w:bCs/>
          <w:i/>
          <w:iCs/>
          <w:sz w:val="14"/>
          <w:szCs w:val="14"/>
        </w:rPr>
        <w:t>o e in relazione al capo di appartenenza.</w:t>
      </w:r>
    </w:p>
    <w:p>
      <w:pPr>
        <w:pStyle w:val="Normal"/>
        <w:jc w:val="both"/>
        <w:rPr>
          <w:rFonts w:ascii="Verdana" w:hAnsi="Verdana" w:cs="Arial"/>
          <w:bCs/>
          <w:i/>
          <w:i/>
          <w:iCs/>
          <w:sz w:val="14"/>
          <w:szCs w:val="14"/>
        </w:rPr>
      </w:pPr>
      <w:r>
        <w:rPr>
          <w:rFonts w:cs="Arial" w:ascii="Verdana" w:hAnsi="Verdana"/>
          <w:bCs/>
          <w:i/>
          <w:iCs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B.1 </w:t>
      </w:r>
      <w:bookmarkStart w:id="7" w:name="_Hlk104995680"/>
      <w:r>
        <w:rPr>
          <w:rFonts w:cs="Arial" w:ascii="Verdana" w:hAnsi="Verdana"/>
          <w:b/>
          <w:bCs/>
          <w:sz w:val="16"/>
          <w:szCs w:val="16"/>
        </w:rPr>
        <w:t>Descrivere l’attività che si intende svolgere ed i prodotti/servizi che si intendono offrire, con focalizzazione sugli aspetti culturali e creativi e in coerenza con le finalità dell’intervento</w:t>
      </w:r>
      <w:bookmarkEnd w:id="7"/>
      <w:r>
        <w:rPr>
          <w:rFonts w:cs="Arial" w:ascii="Verdana" w:hAnsi="Verdana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5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mallCaps/>
          <w:sz w:val="16"/>
          <w:szCs w:val="16"/>
        </w:rPr>
        <w:t xml:space="preserve"> </w:t>
      </w:r>
      <w:r>
        <w:rPr>
          <w:rFonts w:cs="Arial" w:ascii="Verdana" w:hAnsi="Verdana"/>
          <w:b/>
          <w:bCs/>
          <w:smallCaps/>
          <w:sz w:val="16"/>
          <w:szCs w:val="16"/>
        </w:rPr>
        <w:t xml:space="preserve">B.2 </w:t>
      </w:r>
      <w:r>
        <w:rPr>
          <w:rFonts w:cs="Arial" w:ascii="Verdana" w:hAnsi="Verdana"/>
          <w:b/>
          <w:bCs/>
          <w:sz w:val="16"/>
          <w:szCs w:val="16"/>
        </w:rPr>
        <w:t>Descrivere le caratteristiche del mercato di riferimento, con focus sulla descrizione dei clienti, concorrenti diretti e/o indiretti, posizionamento di mercato e vantaggio competitiv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695" w:hRule="atLeast"/>
          <w:cantSplit w:val="true"/>
        </w:trPr>
        <w:tc>
          <w:tcPr>
            <w:tcW w:w="9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lient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ncorrenti diretti e/o indirett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sizionamento di mercato e vantaggio competitivo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  <w:t xml:space="preserve">B.3 </w:t>
      </w:r>
      <w:bookmarkStart w:id="8" w:name="_Hlk104995710"/>
      <w:r>
        <w:rPr>
          <w:rFonts w:cs="Arial" w:ascii="Verdana" w:hAnsi="Verdana"/>
          <w:b/>
          <w:bCs/>
          <w:sz w:val="16"/>
          <w:szCs w:val="16"/>
        </w:rPr>
        <w:t>Descrivere le strategie previste (di marketing, di prodotto/servizio, di prezzo, di comunicazione) rispetto al mercato di riferimento, esplicitando anche i criteri utilizzati per la definizione delle quantità vendute a regime e dei prezzi di vendi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End w:id="8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04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w:bookmarkStart w:id="9" w:name="_Hlk63345581"/>
            <w:bookmarkStart w:id="10" w:name="_Hlk63345581"/>
            <w:bookmarkEnd w:id="10"/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B.4 Previsioni economico finanziarie prospettiche e fatturato previsto per singola tipologia di prodotto/servizio offerto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851"/>
        <w:gridCol w:w="850"/>
        <w:gridCol w:w="1134"/>
        <w:gridCol w:w="1134"/>
        <w:gridCol w:w="1134"/>
        <w:gridCol w:w="993"/>
        <w:gridCol w:w="992"/>
        <w:gridCol w:w="1134"/>
      </w:tblGrid>
      <w:tr>
        <w:trPr>
          <w:cantSplit w:val="true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Prodotti/serviz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unità di misu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Prezzo unitario</w:t>
            </w:r>
          </w:p>
          <w:p>
            <w:pPr>
              <w:pStyle w:val="Normal"/>
              <w:ind w:left="-78" w:hanging="0"/>
              <w:jc w:val="center"/>
              <w:rPr>
                <w:rFonts w:ascii="Verdana" w:hAnsi="Verdan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</w:rPr>
              <w:t>(p)(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+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N+1</w:t>
            </w:r>
          </w:p>
        </w:tc>
      </w:tr>
      <w:tr>
        <w:trPr>
          <w:trHeight w:val="218" w:hRule="atLeast"/>
          <w:cantSplit w:val="true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>Quantità vendut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>fatturato realizzato (€)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q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p x q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p x q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p x q3)</w:t>
            </w:r>
          </w:p>
        </w:tc>
      </w:tr>
      <w:tr>
        <w:trPr>
          <w:trHeight w:val="38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Totale per an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ind w:right="567" w:hanging="0"/>
        <w:jc w:val="both"/>
        <w:rPr/>
      </w:pPr>
      <w:bookmarkStart w:id="11" w:name="_Hlk211354657"/>
      <w:bookmarkEnd w:id="11"/>
      <w:r>
        <w:rPr>
          <w:bCs/>
          <w:i/>
          <w:sz w:val="18"/>
          <w:szCs w:val="18"/>
        </w:rPr>
        <w:t>(*): “Anno 0”: coincide con l’anno di presentazione della domanda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“Anno N”: coincide con l’anno presunto di conclusione del programma di investimento (data emissione ultimo giustificativo di spesa)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/>
      </w:pPr>
      <w:r>
        <w:rPr>
          <w:bCs/>
          <w:i/>
          <w:sz w:val="18"/>
          <w:szCs w:val="18"/>
        </w:rPr>
        <w:t>(*): “Anno N+1”: coincide con l’“Anno a regime”, ovvero l’anno in cui il progetto raggiunge la sua piena operatività e stabilità a seguito dell’investimento effettuato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Si stima che l’anno “N” coincida con l’anno  ________________  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iCs/>
          <w:smallCaps/>
          <w:sz w:val="16"/>
          <w:szCs w:val="16"/>
        </w:rPr>
      </w:pPr>
      <w:r>
        <w:rPr>
          <w:rFonts w:cs="Arial" w:ascii="Verdana" w:hAnsi="Verdana"/>
          <w:b/>
          <w:bCs/>
          <w:iCs/>
          <w:smallCaps/>
          <w:sz w:val="16"/>
          <w:szCs w:val="16"/>
        </w:rPr>
      </w:r>
      <w:bookmarkStart w:id="12" w:name="_Hlk211354657"/>
      <w:bookmarkStart w:id="13" w:name="_Hlk211354657"/>
      <w:bookmarkEnd w:id="13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C. Fattibilità tecnica dell’iniziativa proposta e introduzione di elementi innovativ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C.1 </w:t>
      </w:r>
      <w:bookmarkStart w:id="14" w:name="_Hlk104995746"/>
      <w:r>
        <w:rPr>
          <w:rFonts w:cs="Arial" w:ascii="Verdana" w:hAnsi="Verdana"/>
          <w:b/>
          <w:bCs/>
          <w:sz w:val="16"/>
          <w:szCs w:val="16"/>
        </w:rPr>
        <w:t xml:space="preserve">Descrivere la struttura organizzativa, evidenziando l’attribuzione dei ruoli dei proponenti all’interno dell’iniziativa proposta, di eventuali professionalità specifiche esterne alla compagine (dipendenti, consulenti, partner) </w:t>
      </w:r>
      <w:bookmarkEnd w:id="14"/>
      <w:r>
        <w:rPr>
          <w:rFonts w:cs="Arial" w:ascii="Verdana" w:hAnsi="Verdana"/>
          <w:b/>
          <w:bCs/>
          <w:sz w:val="16"/>
          <w:szCs w:val="16"/>
        </w:rPr>
        <w:t>e dell’assetto produttivo nel suo complesso. Precisare, inoltre, se è prevista valorizzazione della componente giovanile/femmine ed il coinvolgimento di persone con disabilità e/o con bisogni speciali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79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Arial" w:ascii="Verdana" w:hAnsi="Verdana"/>
          <w:b/>
          <w:bCs/>
          <w:sz w:val="16"/>
          <w:szCs w:val="16"/>
        </w:rPr>
        <w:t>C.2 Descrivere l’innovazione di processo e/o di prodotto e/o di nuove tecnologie e/o organizzativa e/o commerciale generati dall’iniziativa proposta, con eventuale focus sull’utilizzo di soluzioni ICT conformi ai criteri di riduzione delle emissioni di gas effetto serra e/o di incremento dell’efficienza energetica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79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8"/>
        </w:numPr>
        <w:ind w:left="1440" w:hanging="1440"/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Potenzialità di impatto della proposta progettual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1 Descrivere l’impatto occupazionale - in termini di creazione di posti di lavoro - generato dall’iniziativa imprenditoriale, precisando il numero di risorse, la tipologia contrattuale e le mansioni/ruoli da ricoprir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1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6"/>
          <w:szCs w:val="16"/>
        </w:rPr>
        <w:t>D.2  Descrivere i seguenti potenziali impatti generati dall’iniziativa imprenditorial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4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sociale (coinvolgimento delle comunità con particolare riferimento alle Aree Interne 2021 - 2027):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culturale (creazione di nuovi prodotti/servizi per la filiera culturale e creativa):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mpatto ambientale (miglioramento delle prestazioni ambientali delle attività dell’impresa):</w:t>
            </w:r>
          </w:p>
          <w:p>
            <w:pPr>
              <w:pStyle w:val="Paragrafoelenco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artecipazione ad un progetto in aggregazione di cui all’art.19 dell’Avviso Pubblico (se ricorre):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808080"/>
          <w:sz w:val="28"/>
        </w:rPr>
        <w:t>E. Qualità e sostenibilità economico-finanziaria dell’iniziativ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1 Descrizione del programma di spes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Spese di investimen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7"/>
        <w:gridCol w:w="2426"/>
      </w:tblGrid>
      <w:tr>
        <w:trPr>
          <w:trHeight w:val="234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567" w:hanging="284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mmobilizzazioni materiali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Imponibile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impianti – Inserire una riga per ogni impiant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IMPIANT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acrizione dei singoli macchinari - Inserire una riga per ogni macchinari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ACCHINAR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attrezzature - Inserire una riga per ogni attrezzatur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TTREZZATUR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Descrizione dei singoli arredi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- Inserire una riga per ogni arred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RRED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color w:val="000000"/>
                <w:sz w:val="16"/>
                <w:szCs w:val="16"/>
              </w:rPr>
              <w:t>Descrizione dei singoli mezzi mobili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- Inserire una riga per ogni mezzo mobile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EZZI MOBIL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IMMOBILIZZAZIONI MATERIALI (A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3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109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bookmarkStart w:id="15" w:name="_Hlk63069631"/>
            <w:bookmarkEnd w:id="15"/>
            <w:r>
              <w:rPr>
                <w:rFonts w:cs="Arial" w:ascii="Verdana" w:hAnsi="Verdana"/>
                <w:b/>
                <w:sz w:val="16"/>
                <w:szCs w:val="16"/>
              </w:rPr>
              <w:t>immobilizzazioni immateriali ad utilità pluriennale, programmi informatici, brevetti, licenze, marchi, certificazioni, know how e conoscenze tecniche.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programmi informatici – Inserire una riga per ogni programm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PROGRAMMI INFORMATIC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i singoli Brevetti – Inserire una riga per ogni brevett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BREVETT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58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licenze e marchi – Inserire una riga per ogni licenza e marchio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58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LICENZE E MARCHI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certificazioni, Know How e conoscenze tecniche – Inserire una riga per ogni certificazioni, Know How e conoscenza tecnic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CERTIFICAZIONI TECNICHE, KNOW HOW E CONOSCENZE TECNICH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OTALE IMMOBILIZZAZIONI IMMATERIALI (B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______ , _</w:t>
            </w:r>
          </w:p>
        </w:tc>
      </w:tr>
      <w:tr>
        <w:trPr>
          <w:trHeight w:val="26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117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pere Murarie (max 20% del totale spese di invesimento)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Descrizione dei singoli interventi afferenti alla cateogria opere murarie - Inserire una riga per ogni intervento 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1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OPERE MURARIE (C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62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250" w:hanging="284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consulenze specialistiche 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ind w:firstLine="11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ponibile (€)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scrizione delle singole consulenze specialistiche - Inserire una riga per ogni consulenza specialistica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250" w:hRule="atLeast"/>
        </w:trPr>
        <w:tc>
          <w:tcPr>
            <w:tcW w:w="7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8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CONSULENZE SPECIALISTICHE (D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8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TOTALE SPESE DI INVESTIMENTO (A+B+C+D)</w:t>
            </w:r>
          </w:p>
        </w:tc>
        <w:tc>
          <w:tcPr>
            <w:tcW w:w="2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______ , __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Start w:id="16" w:name="_Hlk68081368"/>
      <w:bookmarkEnd w:id="16"/>
      <w:r>
        <w:rPr>
          <w:rFonts w:cs="Arial" w:ascii="Verdana" w:hAnsi="Verdana"/>
          <w:b/>
          <w:bCs/>
          <w:sz w:val="16"/>
          <w:szCs w:val="16"/>
        </w:rPr>
        <w:t>Spese di capitale circolante (max 20% del totale spese di investimento)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7"/>
        <w:gridCol w:w="2426"/>
      </w:tblGrid>
      <w:tr>
        <w:trPr>
          <w:trHeight w:val="423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7" w:name="_Hlk104995955"/>
            <w:bookmarkEnd w:id="17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Capitale circolante 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Imponibile(€)</w:t>
            </w:r>
          </w:p>
        </w:tc>
      </w:tr>
      <w:tr>
        <w:trPr>
          <w:trHeight w:val="429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materie prime, materiali di consumo, semilavorati e prodotti finiti utilizzati nel ciclo produttivo caratteristico dell’impresa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8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utenze relative alla sede oggetto del piano di spesa sita nelle Regioni di cui all’articolo 3.1 lettera b) dell’Avviso Pubblico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7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canoni di locazione relativi alla sede oggetto del piano di spesa sita nelle Regioni di cui all’articolo 3.1 lettera b) dell’Avviso Pubblico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prestazioni di servizi connessi all’attività di impresa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2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spese relative al costo del lavoro dipendente per personale assunto a tempo indeterminato o determinato (esclusi stage, tirocini, Co.co.co);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404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fideiussione bancaria/assicurativa richiesta in sede di anticipazione (art.22.3 dell’Avviso Pubblico)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0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______ , __</w:t>
            </w:r>
          </w:p>
        </w:tc>
      </w:tr>
      <w:tr>
        <w:trPr>
          <w:trHeight w:val="325" w:hRule="atLeast"/>
        </w:trPr>
        <w:tc>
          <w:tcPr>
            <w:tcW w:w="7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11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SPESE DI CAPITALE CIRCOLANTE COMPLESSIVE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5C9EB" w:val="clear"/>
            <w:vAlign w:val="center"/>
          </w:tcPr>
          <w:p>
            <w:pPr>
              <w:pStyle w:val="Normal"/>
              <w:ind w:right="428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______ , _</w:t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bookmarkStart w:id="18" w:name="_Hlk68081368"/>
      <w:bookmarkEnd w:id="18"/>
      <w:r>
        <w:rPr>
          <w:rFonts w:cs="Arial" w:ascii="Verdana" w:hAnsi="Verdana"/>
          <w:b/>
          <w:bCs/>
          <w:sz w:val="16"/>
          <w:szCs w:val="16"/>
        </w:rPr>
        <w:t>E.2 Specificare la data, presunta o effettiva, di avvio del programma degli investimenti, la durata in mesi dell’iniziativa, con esplicita indicazione della data di ultimazione degli investimenti e l’anno di esercizio a regime, successivo alla conclusione del programma degli investiment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3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(presunta o effettiva) avvio investimenti 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(presunta) ultimazione investimenti *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b/>
          <w:bCs/>
          <w:sz w:val="16"/>
          <w:szCs w:val="16"/>
        </w:rPr>
        <w:t>E.3  Indicare eventuali contratti in essere, le autorizzazioni e/o le  certificazioni necessarie per lo svolgimento dell’attività proposta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1134"/>
        <w:gridCol w:w="1820"/>
      </w:tblGrid>
      <w:tr>
        <w:trPr>
          <w:trHeight w:val="255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2" w:hanging="72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te/Amministrazione interessato/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lascio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prevista per il rilasci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(riga duplicabile n volte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.4 Conto economico previsionale dell’iniziativa proposta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1109"/>
        <w:gridCol w:w="1109"/>
        <w:gridCol w:w="976"/>
        <w:gridCol w:w="1111"/>
        <w:gridCol w:w="1375"/>
      </w:tblGrid>
      <w:tr>
        <w:trPr>
          <w:trHeight w:val="365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Voci di bilanc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0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1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i/>
                <w:i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fr-FR"/>
              </w:rPr>
              <w:t>se ricor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nno N+1*</w:t>
            </w:r>
          </w:p>
        </w:tc>
      </w:tr>
      <w:tr>
        <w:trPr>
          <w:trHeight w:val="2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€</w:t>
            </w:r>
          </w:p>
        </w:tc>
      </w:tr>
      <w:tr>
        <w:trPr>
          <w:trHeight w:val="49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371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Ricavi delle vendite e prestazion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Variazioni delle rimanenze di prodotti in corso di lavorazione, semilavorati e finit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Altri ricavi e provent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left="720" w:right="371" w:hanging="72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Valore della produzione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e prime, sussidiarie, di consumo e mer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z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odimento di beni di terz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e dipenden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ammortamenti e svalutazion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eri diversi di gestio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osti della produzione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218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ammortamenti e svalutazioni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rgine Operativo Lordo : (A-B)+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Risultato prima delle imposte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41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tile (perdita) dell'eserciz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567" w:hanging="0"/>
        <w:jc w:val="both"/>
        <w:rPr>
          <w:bCs/>
          <w:i/>
          <w:i/>
          <w:sz w:val="18"/>
          <w:szCs w:val="18"/>
        </w:rPr>
      </w:pPr>
      <w:bookmarkStart w:id="19" w:name="_Hlk211354800"/>
      <w:bookmarkEnd w:id="19"/>
      <w:r>
        <w:rPr>
          <w:bCs/>
          <w:i/>
          <w:sz w:val="18"/>
          <w:szCs w:val="18"/>
        </w:rPr>
        <w:t>(*): “Anno 0”: coincide con l’anno precedente all’avvio del programma di investimento;</w:t>
      </w:r>
    </w:p>
    <w:p>
      <w:pPr>
        <w:pStyle w:val="Normal"/>
        <w:ind w:right="567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/>
      </w:pPr>
      <w:r>
        <w:rPr>
          <w:bCs/>
          <w:i/>
          <w:sz w:val="18"/>
          <w:szCs w:val="18"/>
        </w:rPr>
        <w:t xml:space="preserve">(*): “Anno 1” coincide con l’anno presunto di avvio del programma di investimento (data emissione primo giustificativo di spesa) 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“Anno N”: coincide con l’anno presunto di conclusione del programma di investimento (data emissione ultimo giustificativo di spesa)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: “Anno N+1”: coincide con l’“Anno a regime”, ovvero l’anno in cui il progetto raggiunge la sua piena operatività e stabilità a seguito dell’investimento effettuato.</w:t>
      </w:r>
    </w:p>
    <w:p>
      <w:pPr>
        <w:pStyle w:val="Normal"/>
        <w:ind w:right="142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.5 Situazione debitoria previsionale dell’iniziativa proposta</w:t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1111"/>
        <w:gridCol w:w="1109"/>
        <w:gridCol w:w="1139"/>
        <w:gridCol w:w="1125"/>
        <w:gridCol w:w="1196"/>
      </w:tblGrid>
      <w:tr>
        <w:trPr>
          <w:trHeight w:val="365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Voci di bilanc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Anno 0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Anno 1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Anno 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bCs/>
                <w:iCs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Anno N*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Anno N+1*</w:t>
            </w:r>
          </w:p>
        </w:tc>
      </w:tr>
      <w:tr>
        <w:trPr>
          <w:trHeight w:val="2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0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-64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7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9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371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Finanziamento agevolato da restitui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Debiti differiti v/banch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Debiti differiti v/altri finanziator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right="567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Altri Debiti esigibili oltre l’eserciz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ind w:left="720" w:right="371" w:hanging="72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Totale Debiti a Medio Lungo termi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5" w:leader="none"/>
              </w:tabs>
              <w:snapToGrid w:val="false"/>
              <w:ind w:right="567" w:hanging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i/>
          <w:iCs/>
          <w:color w:val="000000"/>
          <w:sz w:val="16"/>
          <w:szCs w:val="16"/>
        </w:rPr>
        <w:t>La compilazione della tabella è finalizzata alla valutazione della capacità dell'iniziativa di restituire il finanziamento agevolato e altri eventuali finanziamenti a M/L termine (Crest)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color w:val="000000"/>
          <w:sz w:val="16"/>
          <w:szCs w:val="16"/>
        </w:rPr>
      </w:r>
      <w:bookmarkStart w:id="20" w:name="_Hlk211354800"/>
      <w:bookmarkStart w:id="21" w:name="_Hlk211354800"/>
      <w:bookmarkEnd w:id="21"/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.5 Prospetto fonti / impieghi del programma di spesa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7"/>
      </w:tblGrid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Impieghi (€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vestimenti (Immobilizzazioni materiali, immateriali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e murari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ulenze specialistich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gli investimenti **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opere murarie **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consulenze specialistiche **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impieghi (A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(€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Agevolazioni relative al programma di investimento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ributo fondo perduto  (max 40% programma spesa ammissibil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 xml:space="preserve">Finanziamento agevolato </w:t>
            </w: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  <w:t>(max 40% programma spesa ammissibil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agevolazioni (B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9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di copertura (*)</w:t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proprio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capitale social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futuro aumento capitale social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o soci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medio/lungo termin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breve termine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fonti (specificare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altre fonti di copertura (C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fonti (B+C)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Cs/>
          <w:sz w:val="14"/>
          <w:szCs w:val="14"/>
        </w:rPr>
      </w:pPr>
      <w:bookmarkStart w:id="22" w:name="_Hlk104996241"/>
      <w:r>
        <w:rPr>
          <w:rFonts w:cs="Arial" w:ascii="Verdana" w:hAnsi="Verdana"/>
          <w:bCs/>
          <w:sz w:val="14"/>
          <w:szCs w:val="14"/>
        </w:rPr>
        <w:t>(*)</w:t>
      </w:r>
      <w:bookmarkStart w:id="23" w:name="_Hlk104995275"/>
      <w:r>
        <w:rPr>
          <w:rFonts w:cs="Arial" w:ascii="Verdana" w:hAnsi="Verdana"/>
          <w:bCs/>
          <w:sz w:val="14"/>
          <w:szCs w:val="14"/>
        </w:rPr>
        <w:t xml:space="preserve"> “</w:t>
      </w:r>
      <w:r>
        <w:rPr>
          <w:rFonts w:cs="Arial" w:ascii="Verdana" w:hAnsi="Verdana"/>
          <w:b/>
          <w:sz w:val="14"/>
          <w:szCs w:val="14"/>
        </w:rPr>
        <w:t>Fonti di copertura</w:t>
      </w:r>
      <w:r>
        <w:rPr>
          <w:rFonts w:cs="Arial" w:ascii="Verdana" w:hAnsi="Verdana"/>
          <w:bCs/>
          <w:sz w:val="14"/>
          <w:szCs w:val="14"/>
        </w:rPr>
        <w:t>”: indica l’ammontare di denaro da apportare per coprire la quota parte della spesa non agevolata e può essere distinta in capitale proprio, finaziamento soci, finanziamento bancario, sponsorship, contributi e sovvenzioni</w:t>
      </w:r>
      <w:bookmarkEnd w:id="23"/>
      <w:r>
        <w:rPr>
          <w:rFonts w:cs="Arial" w:ascii="Verdana" w:hAnsi="Verdana"/>
          <w:bCs/>
          <w:sz w:val="14"/>
          <w:szCs w:val="14"/>
        </w:rPr>
        <w:t>.</w:t>
      </w:r>
      <w:bookmarkEnd w:id="22"/>
    </w:p>
    <w:p>
      <w:pPr>
        <w:pStyle w:val="Corpodeltesto2"/>
        <w:ind w:left="0" w:right="567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Corpodeltesto2"/>
        <w:ind w:left="0" w:right="567" w:hanging="0"/>
        <w:rPr/>
      </w:pPr>
      <w:r>
        <w:rPr>
          <w:rFonts w:cs="Arial" w:ascii="Verdana" w:hAnsi="Verdana"/>
          <w:bCs/>
          <w:sz w:val="14"/>
          <w:szCs w:val="14"/>
        </w:rPr>
        <w:t xml:space="preserve">(**) </w:t>
      </w:r>
      <w:r>
        <w:rPr>
          <w:rFonts w:cs="Arial" w:ascii="Verdana" w:hAnsi="Verdana"/>
          <w:b/>
          <w:sz w:val="14"/>
          <w:szCs w:val="14"/>
        </w:rPr>
        <w:t>IVA:</w:t>
      </w:r>
      <w:r>
        <w:rPr>
          <w:rFonts w:cs="Arial" w:ascii="Verdana" w:hAnsi="Verdana"/>
          <w:bCs/>
          <w:sz w:val="14"/>
          <w:szCs w:val="14"/>
        </w:rPr>
        <w:t xml:space="preserve"> Indicare in sede di presentazione della domanda – tramite apposite evidenze documentali e DSAN - se l’IVA rappresenta un costo non detraibile.</w:t>
      </w:r>
    </w:p>
    <w:p>
      <w:pPr>
        <w:pStyle w:val="Corpodeltesto2"/>
        <w:ind w:left="0" w:right="567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exact" w:line="380"/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Il sottoscritto, …………………………………….., in qualità di</w:t>
      </w:r>
      <w:r>
        <w:rPr>
          <w:rFonts w:cs="Verdana" w:ascii="Verdana" w:hAnsi="Verdana"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iCs/>
          <w:sz w:val="16"/>
          <w:szCs w:val="16"/>
        </w:rPr>
        <w:t>…………………………………….………, dell’Impesa ………………………………………………. forma giuridica …………………………con sede legale in ………………………………………………….. prov. ……….., CAP ……………………, in qualità di soggetto/soggetti proponente/i della domanda di agevolazione presentata a valere sull’Avviso Pubblico approvato con decreto n.637 del 20/11/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/>
      </w:pPr>
      <w:r>
        <w:rPr>
          <w:rFonts w:cs="Verdana" w:ascii="Verdana" w:hAnsi="Verdana"/>
          <w:b/>
          <w:iCs/>
          <w:sz w:val="16"/>
          <w:szCs w:val="16"/>
        </w:rPr>
        <w:t>Dichiara che</w:t>
      </w:r>
      <w:r>
        <w:rPr>
          <w:rFonts w:cs="Verdana" w:ascii="Verdana" w:hAnsi="Verdana"/>
          <w:iCs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tutte le notizie contenute nel presente documento corrispondono al vero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autorizza/autorizzano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sono consapevole che l’esame sulla funzionalità e sulla congruità delle spese presentate, rispetto allo svolgimento dell’attività prevista,  sarà riservato alla fase di erogazione del SAL a saldo, a meno che non emergano, nelle fasi precedenti dell’iter procedurale, elementi chiaramente incongr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sz w:val="16"/>
          <w:szCs w:val="16"/>
        </w:rPr>
        <w:t>Il sottoscritto, altresì, si impegna ad esibire l’ulteriore documentazione che l’Agenzia dovesse richiedere per la valutazione dell’iniziativa imprenditoriale proposta ed a comunicare tempestivamente eventuali variazioni e/o modifiche dei dati e/o delle informazioni contenute n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sz w:val="16"/>
          <w:szCs w:val="16"/>
        </w:rPr>
        <w:t>I dati e le notizie contenute nel presente documento potranno essere comunicati dall’Agenzia a soggetti che intervengono nel suo processo aziendale, nonché a soggetti nei confronti dei quali la comunicazione dei dati risponde a specifici obblighi di legge, quali enti pubblici e ministeri. Le stesse informazioni potranno, altresì, essere utilizzate da Incaricati del trattamento da parte dell’ Agenzia ai quali sono state fornite le istruzioni operative in ossequio al Regolamento (UE) n. 679/2016  relativo alla protezione delle persone fisiche con riguardo al trattamento dei dati, ma non saranno soggette a diffusione né a trasferimento all’est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bookmarkStart w:id="24" w:name="_Hlk68082594"/>
      <w:bookmarkEnd w:id="24"/>
      <w:r>
        <w:rPr>
          <w:rFonts w:cs="Verdana" w:ascii="Verdana" w:hAnsi="Verdana"/>
          <w:iCs/>
          <w:sz w:val="16"/>
          <w:szCs w:val="16"/>
        </w:rPr>
        <w:t>Il sottoscritto dichiara inoltre di essere informato, ai sensi del Regolamento (UE) 679/2016 che i dati personali raccolt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  <w:bookmarkStart w:id="25" w:name="_Hlk68082594"/>
      <w:bookmarkStart w:id="26" w:name="_Hlk68082594"/>
      <w:bookmarkEnd w:id="2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spacing w:before="120" w:after="0"/>
        <w:ind w:left="113" w:right="567" w:hanging="0"/>
        <w:rPr/>
      </w:pPr>
      <w:r>
        <w:rPr>
          <w:rFonts w:cs="Verdana" w:ascii="Verdana" w:hAnsi="Verdana"/>
          <w:iCs/>
          <w:sz w:val="16"/>
          <w:szCs w:val="16"/>
        </w:rPr>
        <w:tab/>
        <w:tab/>
        <w:t>Firma</w:t>
      </w:r>
      <w:r>
        <w:rPr>
          <w:rFonts w:cs="Verdana" w:ascii="Verdana" w:hAnsi="Verdana"/>
          <w:bCs/>
          <w:sz w:val="16"/>
          <w:szCs w:val="16"/>
        </w:rPr>
        <w:t xml:space="preserve">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are, legale rappresentante </w:t>
      </w:r>
    </w:p>
    <w:p>
      <w:pPr>
        <w:pStyle w:val="Corpodeltesto2"/>
        <w:ind w:left="0" w:righ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  </w:t>
    </w:r>
  </w:p>
  <w:p>
    <w:pPr>
      <w:pStyle w:val="Header"/>
      <w:tabs>
        <w:tab w:val="left" w:pos="1200" w:leader="none"/>
        <w:tab w:val="center" w:pos="4819" w:leader="none"/>
        <w:tab w:val="right" w:pos="9638" w:leader="none"/>
        <w:tab w:val="right" w:pos="9923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213475" cy="7651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0300" cy="488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7"/>
        <w:lang w:val="it-IT" w:bidi="ar-SA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6:44:00Z</dcterms:created>
  <dc:creator>Garofalo Elena</dc:creator>
  <dc:description/>
  <cp:keywords/>
  <dc:language>en-US</dc:language>
  <cp:lastModifiedBy>Fresa Vittorio</cp:lastModifiedBy>
  <cp:lastPrinted>2016-08-02T11:06:00Z</cp:lastPrinted>
  <dcterms:modified xsi:type="dcterms:W3CDTF">2025-11-27T16:44:00Z</dcterms:modified>
  <cp:revision>2</cp:revision>
  <dc:subject/>
  <dc:title/>
</cp:coreProperties>
</file>